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7.08.2015 № 61-309Р</w:t>
      </w:r>
    </w:p>
    <w:p>
      <w:pPr>
        <w:pStyle w:val="Con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РЕСУРСНОЕ ОБЕСПЕЧЕНИЕ СИСТЕМЫ СРЕДНЕСРОЧНЫХ ПРОГРАММНЫХ МЕРОПРИЯТИЙ</w:t>
      </w:r>
    </w:p>
    <w:p>
      <w:pPr>
        <w:pStyle w:val="Normal"/>
        <w:ind w:firstLine="70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>Общая потребность в финансовых ресурсах на реализацию мероприятий комплексной программы, в том числе инвестиционных проектов до 2015 года оценивается в 113 151,38 млн. рублей (таблица 26), определена на основе данных проектно-сметной документации, технико-экономических обоснований, бизнес-планов проектов, расчетов</w:t>
      </w:r>
      <w:r>
        <w:rPr/>
        <w:t xml:space="preserve"> затрат на проведение мероприятий, и полученная путем суммирования значений объемов финансирования мероприятий по годам рассчитанных в ценах соответствующих лет.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26"/>
        <w:gridCol w:w="1559"/>
        <w:gridCol w:w="1418"/>
        <w:gridCol w:w="839"/>
        <w:gridCol w:w="506"/>
        <w:gridCol w:w="72"/>
        <w:gridCol w:w="1831"/>
        <w:gridCol w:w="12"/>
      </w:tblGrid>
      <w:tr>
        <w:trPr>
          <w:trHeight w:val="1083" w:hRule="atLeast"/>
        </w:trPr>
        <w:tc>
          <w:tcPr>
            <w:tcW w:w="7507" w:type="dxa"/>
            <w:gridSpan w:val="5"/>
            <w:tcBorders/>
          </w:tcPr>
          <w:p>
            <w:pPr>
              <w:pStyle w:val="Normal"/>
              <w:ind w:left="-110" w:hanging="0"/>
              <w:rPr/>
            </w:pPr>
            <w:r>
              <w:rPr>
                <w:sz w:val="28"/>
                <w:szCs w:val="28"/>
              </w:rPr>
              <w:t>Распределение финансирования среднесрочных мероприятий комплексной программы по источникам финансирования (в ценах соответствующих лет)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Таблица 26</w:t>
            </w:r>
          </w:p>
        </w:tc>
      </w:tr>
      <w:tr>
        <w:trPr>
          <w:trHeight w:val="426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бъемы финансирования, всего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 том числе по источникам, тыс. руб.</w:t>
            </w:r>
          </w:p>
        </w:tc>
      </w:tr>
      <w:tr>
        <w:trPr>
          <w:trHeight w:val="843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</w:tr>
      <w:tr>
        <w:trPr>
          <w:trHeight w:val="512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 008 7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 521 4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4 174,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7 61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75 519,6</w:t>
            </w:r>
          </w:p>
        </w:tc>
      </w:tr>
      <w:tr>
        <w:trPr>
          <w:trHeight w:val="42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 161 5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 368 46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 127 458,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8 68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36 918,8</w:t>
            </w:r>
          </w:p>
        </w:tc>
      </w:tr>
      <w:tr>
        <w:trPr>
          <w:trHeight w:val="426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 357 78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 801 41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102 930,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28 50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 624 932,8</w:t>
            </w:r>
          </w:p>
        </w:tc>
      </w:tr>
      <w:tr>
        <w:trPr>
          <w:trHeight w:val="404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 755 3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 900 89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520 269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395 73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 938 451,3</w:t>
            </w:r>
          </w:p>
        </w:tc>
      </w:tr>
      <w:tr>
        <w:trPr>
          <w:trHeight w:val="4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 867 95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 958 01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356 88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26 327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 726 725,5</w:t>
            </w:r>
          </w:p>
        </w:tc>
      </w:tr>
      <w:tr>
        <w:trPr>
          <w:trHeight w:val="4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13 151 38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 550 24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 851 71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 646 86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2 102 548,0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>При исполнении программных мероприятий предполагается участ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федерального бюджета в объеме 51 550,25 млн. рублей (45,6% от общей суммы финансирования). Средства предназначаются в основном для реализации проектов федеральной и межрегиональной значимости, развитие социальной и инженерной инфраструктуры (в соответствии с постановлением Правительства Российской Федерации от 18.04.2005 № 232 «Об утверждении правил компенсации дополнительных расходов и (или) потерь бюджетов закрытых административно-территориальных образований, связанных с особым режимом безопасного функционирования», законами о федеральном бюджете, постановлениями Правительства Российской Федерации о долгосрочных федеральных целевых программ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раевого бюджета в объеме 5 851,72 млн. рублей (5,2% от общей суммы финансирования). В основном средства краевого бюджета будут направлены на исполнение переданных обязательств в области социальной защиты населения и образования, развитие социальной и коммунальной инфраструктуры, развитие малого и средне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местного бюджета в объеме 3 646,87 млн. рублей (3,2% от общей суммы финансировани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полагается, что за весь период реализации комплексной программы из внебюджетных источников (собственных средств предприятий, заемных средств, средств кредитных учреждений, собственных средств граждан и других источников финансирования) на инвестиции будет направлено </w:t>
      </w:r>
      <w:r>
        <w:rPr>
          <w:bCs/>
          <w:sz w:val="28"/>
          <w:szCs w:val="28"/>
        </w:rPr>
        <w:t>52 102,55</w:t>
      </w:r>
      <w:r>
        <w:rPr>
          <w:sz w:val="28"/>
          <w:szCs w:val="28"/>
        </w:rPr>
        <w:t xml:space="preserve"> млн. рублей (46,0% от общей суммы финансирования).</w:t>
      </w:r>
    </w:p>
    <w:p>
      <w:pPr>
        <w:pStyle w:val="Normal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rPr/>
      </w:pPr>
      <w:r>
        <w:rPr>
          <w:sz w:val="28"/>
          <w:szCs w:val="28"/>
        </w:rPr>
        <w:t>Система программных мероприятий включает 81 основное мероприятие, сгруппированных по задачам комплексной программы в 14 разделов (таблица 27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  <w:highlight w:val="magenta"/>
        </w:rPr>
      </w:pPr>
      <w:r>
        <w:rPr>
          <w:rFonts w:cs="Times New Roman" w:ascii="Times New Roman" w:hAnsi="Times New Roman"/>
          <w:sz w:val="27"/>
          <w:szCs w:val="27"/>
          <w:highlight w:val="magent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340" w:top="1134" w:footer="34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jc w:val="both"/>
        <w:rPr>
          <w:rFonts w:ascii="Times New Roman" w:hAnsi="Times New Roman" w:cs="Times New Roman"/>
          <w:sz w:val="27"/>
          <w:szCs w:val="27"/>
          <w:highlight w:val="magenta"/>
        </w:rPr>
      </w:pPr>
      <w:r>
        <w:rPr>
          <w:rFonts w:cs="Times New Roman" w:ascii="Times New Roman" w:hAnsi="Times New Roman"/>
          <w:sz w:val="27"/>
          <w:szCs w:val="27"/>
          <w:highlight w:val="magenta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комплексной программы по разделам </w:t>
        <w:tab/>
        <w:tab/>
        <w:tab/>
        <w:tab/>
        <w:tab/>
        <w:tab/>
        <w:tab/>
        <w:tab/>
        <w:tab/>
        <w:tab/>
        <w:t>Таблица 27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1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57"/>
        <w:gridCol w:w="1222"/>
        <w:gridCol w:w="851"/>
        <w:gridCol w:w="666"/>
        <w:gridCol w:w="1035"/>
        <w:gridCol w:w="666"/>
        <w:gridCol w:w="1035"/>
        <w:gridCol w:w="850"/>
        <w:gridCol w:w="722"/>
        <w:gridCol w:w="979"/>
        <w:gridCol w:w="992"/>
        <w:gridCol w:w="666"/>
        <w:gridCol w:w="666"/>
        <w:gridCol w:w="616"/>
        <w:gridCol w:w="649"/>
        <w:gridCol w:w="619"/>
      </w:tblGrid>
      <w:tr>
        <w:trPr>
          <w:trHeight w:val="41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 по раздел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**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**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**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**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*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**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**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**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**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**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**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**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**</w:t>
            </w:r>
          </w:p>
        </w:tc>
      </w:tr>
      <w:tr>
        <w:trPr>
          <w:trHeight w:val="510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основных мероприяти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% к общему количеств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</w:rPr>
              <w:t>Объем финансирования, млн. руб. *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 15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735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6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73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1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4 84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18,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6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5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948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7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5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% к общему объему финансирова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</w:rPr>
              <w:t>Федеральный бюджет, млн. руб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1 55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44,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1,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 4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 388,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% к общему объему федерального бюджет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</w:rPr>
              <w:t>Краевой бюджет, млн. руб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5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61,8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560,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,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5,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% к общему объему краевого бюджет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,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</w:rPr>
              <w:t>Местный бюджет, млн. руб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64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8,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2,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6,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,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4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15,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9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в % к общему объему местного бюджет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>
          <w:trHeight w:val="390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небюджетные источники, млн. руб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 10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20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,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 35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 1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7,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% к общему объему внебюджетных источник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35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  <w:gridCol w:w="239"/>
        <w:gridCol w:w="239"/>
      </w:tblGrid>
      <w:tr>
        <w:trPr>
          <w:trHeight w:val="765" w:hRule="atLeast"/>
        </w:trPr>
        <w:tc>
          <w:tcPr>
            <w:tcW w:w="15876" w:type="dxa"/>
            <w:tcBorders/>
          </w:tcPr>
          <w:tbl>
            <w:tblPr>
              <w:tblW w:w="15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1"/>
              <w:gridCol w:w="14175"/>
            </w:tblGrid>
            <w:tr>
              <w:trPr>
                <w:trHeight w:val="329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 наличии дополнительного финансирования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1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еспечение снабжения ЗАТО Железногорск энергетическими ресурсами с учетом потребностей населения, перспективы развития бизнеса и жилищного строительства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2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хранение для жителей ЗАТО Железногорск достигнутого повышенного стандарта качества предоставления жилищно-коммунальных услуг в условиях перехода жилищно-коммунальной отрасли к рыночным отношениям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3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Обеспечение горожан и хозяйствующих на территории ЗАТО Железногорск экономических субъектов дорожной инфраструктурой, транспортными и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коммуникационными услугами на основе изучения и учета их потребности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4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здание системы мер, обеспечивающих взаимную ответственность городских служб благоустройства и жителей по поддержанию комфортных условий жизни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5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еспечение каждой железногорской семьи отдельным жильем с учетом их потребности и адресности</w:t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6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Построение комплексной системы здоровьесберегающих услуг для каждой железногорской семьи; введение адресного предоставления организациями социальной сферы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комплексных социальных услуг населению, в том числе по категориям: дети, молодежь, старшее поколение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7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здание комплексной системы обеспечения гарантии безопасности жизнедеятельности, основанной на взаимной ответственности специальных служб и населения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8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вышение уровня конкурентоспособности и обеспечение динамичного устойчивого роста экономики ЗАТО Железногорск, через модернизацию и развитие производст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9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здание инфраструктуры, способствующей коммерциализации технологий, в том числе инновационных</w:t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10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витие малого и среднего предпринимательства, ориентированного на создание новых рабочих мест, внедрение современных технологий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11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еспечение экономики ЗАТО Железногорск рабочей силой, отвечающей современным квалификационным требованиям, путем развития вертикально-интегрированной системы образования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12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строение современных организационных форм местного самоуправления, стимулирующих социальную и политическую активность населения ЗАТО Железногорск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13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Развитие кадрового потенциала муниципальной службы в ЗАТО Железногорск как инструмента повышения эффективности муниципального управления развитием территории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** [14] </w:t>
                  </w:r>
                </w:p>
              </w:tc>
              <w:tc>
                <w:tcPr>
                  <w:tcW w:w="141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 xml:space="preserve">Градостроительная деятельность и </w:t>
                  </w:r>
                  <w:r>
                    <w:rPr>
                      <w:sz w:val="26"/>
                      <w:szCs w:val="26"/>
                    </w:rPr>
                    <w:t>построение системы пространственного развития города, обеспечивающей современность и конкурентоспособность городского образа жизни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397" w:top="1418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8"/>
        </w:tabs>
        <w:ind w:left="0" w:firstLine="706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45:00Z</dcterms:created>
  <dc:creator>Dubrovskaya</dc:creator>
  <dc:description/>
  <cp:keywords/>
  <dc:language>en-US</dc:language>
  <cp:lastModifiedBy>dokuchaeva</cp:lastModifiedBy>
  <cp:lastPrinted>2015-02-11T08:41:00Z</cp:lastPrinted>
  <dcterms:modified xsi:type="dcterms:W3CDTF">2015-09-23T05:03:00Z</dcterms:modified>
  <cp:revision>8</cp:revision>
  <dc:subject/>
  <dc:title>4</dc:title>
</cp:coreProperties>
</file>